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Dostawę i montaż zestawu urządzeń na potrzeby ochrony przeciwpożarowej lasu do obserwacji naziemnej obszarów leśnych w Nadleśnictwie Cybinka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tj. Dz. U. z 2021 r. poz. 1129  - „PZP”) przedłożonym wraz z ofertą na formularzu Jednolitego Europejskiego Dokumentu Zamówienia (JEDZ) przez Wykonawcę,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dotyczących ukar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 dotyczących ukar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Robert Taryma</cp:lastModifiedBy>
  <cp:lastPrinted>2017-05-23T12:32:00Z</cp:lastPrinted>
  <dcterms:modified xsi:type="dcterms:W3CDTF">2021-07-14T12:32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