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 przez Zamawiającego – Lasy Państwowe Nadleśnictwo Cybinka</w:t>
        <w:br/>
        <w:t xml:space="preserve">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Dostawę i montaż zestawu urządzeń na potrzeby ochrony przeciwpożarowej lasu do obserwacji naziemnej obszarów leśnych w Nadleśnictwie Cybinka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4226651"/>
      <w:bookmarkStart w:id="1" w:name="__Fieldmark__0_34242266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4226651"/>
      <w:bookmarkStart w:id="3" w:name="__Fieldmark__1_34242266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3:00Z</dcterms:created>
  <dc:creator>Marlena Olszewska</dc:creator>
  <dc:description/>
  <cp:keywords/>
  <dc:language>en-US</dc:language>
  <cp:lastModifiedBy>Robert Taryma</cp:lastModifiedBy>
  <cp:lastPrinted>2017-05-23T12:32:00Z</cp:lastPrinted>
  <dcterms:modified xsi:type="dcterms:W3CDTF">2021-07-14T10:4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